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про </w:t>
      </w:r>
      <w:r>
        <w:rPr>
          <w:b/>
          <w:lang w:val="uk-UA"/>
        </w:rPr>
        <w:t xml:space="preserve">періодичне </w:t>
      </w:r>
      <w:r>
        <w:rPr>
          <w:b/>
          <w:sz w:val="22"/>
          <w:szCs w:val="22"/>
          <w:lang w:val="uk-UA"/>
        </w:rPr>
        <w:t>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рішення Жовтоводської міської ради від 10.07.2013р. №1260-36/VІ "Про затвердження Положення про порядок надання адміністративної послуги з приватизації державного житлового фонду в м. Жовті Води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Вид та назва регуляторного акта, результативність якого відстежується, дата його прийняття та номер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Жовтоводської міської ради від 10.07.2013р. №1260-36/VІ «Про затвердження  Положення про порядок надання адміністративної послуги з приватизації державного житлового фонду в м. Жовті Води»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зва виконавця заходів з відстеження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житлово-комунального господарства, капітального будівництва, комунальної власності та регулювання земельних відносин Жовтоводської міської ради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Цілі прийняття акт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дальше вдосконалення організації порядку здійснення приватизації об'єктів державного житлового фонду Жовтоводської міської територіальної громади, правового врегулювання процесу приватизації з урахуванням змін у чинному законодавстві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4. Строк виконання заходів з відстеження:</w:t>
      </w:r>
      <w:r>
        <w:rPr>
          <w:sz w:val="22"/>
          <w:szCs w:val="22"/>
          <w:lang w:val="uk-UA"/>
        </w:rPr>
        <w:t xml:space="preserve"> з 01.12.2023р. по 07.12.2023р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5. Тип відстеження:</w:t>
      </w:r>
      <w:r>
        <w:rPr>
          <w:sz w:val="22"/>
          <w:szCs w:val="22"/>
          <w:lang w:val="uk-UA"/>
        </w:rPr>
        <w:t xml:space="preserve"> періодичне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6. Методи одержання результатів відстеження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проведення відстеження результативності дії регуляторного акту використано статистичний метод одержання результатів відстеження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Результативність цього акту відстежувалася Управлінням ЖКГ Жовтоводської міської ради за період з 01.01.2021р. по 30.11.2023р. шляхом проведення моніторингу звітних даних про надання адміністративної послуги з приватизації державного житлового фонду в м. Жовті Води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8. Кількісні та якісні значення показників результативності акта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Дані для проведення відстеження наведені у таблиці</w:t>
      </w:r>
      <w:r>
        <w:rPr/>
        <w:t>.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017"/>
        <w:gridCol w:w="892"/>
        <w:gridCol w:w="1173"/>
        <w:gridCol w:w="1102"/>
      </w:tblGrid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 місяців 20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ідготовлених розпоряджень про приватизацію житла, од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готовлених свідоцтв про право власності, од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 від надання адмін. послуги з приватизації державного житлового фонду, тис.грн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5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готовлених дублікатів свідоцтв про право власності, од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 від надання адмін. послуги з видачі дублікату свідоцтва про право власності на житло в разі його втрати, тис.грн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>9. Оцінка результатів реалізації регуляторного акта та ступеня досягнення цілей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 час проведення періодичного відстеження визначено, що регуляторний акт має високий ступінь досягнення визначених цілей, результати реалізації його положень мають позитивну динаміку, він не потребує змін чи доповнень.</w:t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Міський голова</w:t>
        <w:tab/>
        <w:t>Дмитро ХАНІ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орожко Я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ерховська О.</w:t>
      </w:r>
    </w:p>
    <w:p>
      <w:pPr>
        <w:pStyle w:val="Normal"/>
        <w:rPr/>
      </w:pPr>
      <w:r>
        <w:rPr>
          <w:sz w:val="16"/>
          <w:szCs w:val="16"/>
          <w:lang w:val="uk-UA"/>
        </w:rPr>
        <w:t>Вик. Посохова О. 066-525-89-59</w:t>
      </w:r>
    </w:p>
    <w:sectPr>
      <w:type w:val="nextPage"/>
      <w:pgSz w:w="11906" w:h="16838"/>
      <w:pgMar w:left="1418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212529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  <w:color w:val="000000"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34:00Z</dcterms:created>
  <dc:creator>Пользователь</dc:creator>
  <dc:description/>
  <cp:keywords/>
  <dc:language>en-US</dc:language>
  <cp:lastModifiedBy>Захарова Ірина Станіславівна</cp:lastModifiedBy>
  <cp:lastPrinted>2021-06-08T14:43:00Z</cp:lastPrinted>
  <dcterms:modified xsi:type="dcterms:W3CDTF">2023-12-05T13:31:00Z</dcterms:modified>
  <cp:revision>41</cp:revision>
  <dc:subject/>
  <dc:title>Звіт про базове відстеження результативності</dc:title>
</cp:coreProperties>
</file>