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рішення Жовтоводської міської ради від 10.07.2013р. №1260-36/VІ «Про затвердження Положення про порядок надання адміністративної послуги з приватизації державного житлового фонду в м. Жовті Води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Жовтоводської міської ради від 10.07.2013р. №1260-36/VІ «Про затвердження  Положення про порядок надання адміністративної послуги з приватизації державного житлового фонду в м. Жовті Води»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житлово-комунального господарства, капітального будівництва, комунальної власності та регулювання земельних відносин Жовтоводської міської рад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альше вдосконалення організації порядку здійснення приватизації об'єктів державного житлового фонду Жовтоводської міської територіальної громади, правового врегулювання процесу приватизації з урахуванням змін у чинному законодавстві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01.11.2024р. по 20.11.2024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5. Тип відстеження:</w:t>
      </w:r>
      <w:r>
        <w:rPr>
          <w:sz w:val="22"/>
          <w:szCs w:val="22"/>
          <w:lang w:val="uk-UA"/>
        </w:rPr>
        <w:t xml:space="preserve"> періодичне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відстеження результативності дії регуляторного акту використано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езультативність цього акту відстежувалася Управлінням ЖКГ Жовтоводської міської ради за період з 01.01.2022р. по 31.10.2024р. шляхом проведення моніторингу звітних даних про надання адміністративної послуги з приватизації державного житлового фонду в м. Жовті Вод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Дані для проведення відстеження наведені у табли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017"/>
        <w:gridCol w:w="892"/>
        <w:gridCol w:w="1173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місяців 202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готовлених розпоряджень про приватизацію житла, о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свідоцтв про право власності, о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від надання адмін. послуги з приватизації державного житлового фонду, тис.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дублікатів свідоцтв про право власності, о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від надання адмін. послуги з видачі дублікату свідоцтва про право власності на житло в разі його втрати, тис.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>Під час проведення періодичного відстеження визначено, що окремі пункти регуляторного акту не відповідають нормам та положенням чинного законодавства у зв’язку із внесенням змін до нього. Регуляторний акт підлягає скасуванню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рожко 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рховська О.</w:t>
      </w:r>
    </w:p>
    <w:p>
      <w:pPr>
        <w:pStyle w:val="Normal"/>
        <w:rPr/>
      </w:pPr>
      <w:r>
        <w:rPr>
          <w:sz w:val="16"/>
          <w:szCs w:val="16"/>
          <w:lang w:val="uk-UA"/>
        </w:rPr>
        <w:t>Вик. Посохова О. 066-525-89-59</w:t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212529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color w:val="000000"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19:00Z</dcterms:created>
  <dc:creator>Пользователь</dc:creator>
  <dc:description/>
  <cp:keywords/>
  <dc:language>en-US</dc:language>
  <cp:lastModifiedBy>Захарова Ірина Станіславівна</cp:lastModifiedBy>
  <cp:lastPrinted>2021-06-08T14:43:00Z</cp:lastPrinted>
  <dcterms:modified xsi:type="dcterms:W3CDTF">2024-11-20T14:29:00Z</dcterms:modified>
  <cp:revision>29</cp:revision>
  <dc:subject/>
  <dc:title>Звіт про базове відстеження результативності</dc:title>
</cp:coreProperties>
</file>