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lang w:val="uk-UA"/>
        </w:rPr>
        <w:t>про періодичн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lang w:val="uk-UA"/>
        </w:rPr>
        <w:t>рішення виконавчого комітету Жовтоводської міської ради від 15.09.2022р. №275 «Про внесення змін до рішення виконавчого комітету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виконавчого комітету Жовтоводської міської ради від 15.09.2022р. №275 «Про внесення змін до рішення виконавчого комітету від 28.01.2022р. №35 «Про затвердження КП «Ринкова торгівля і парковка» вартості послуг ринку та туалету»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е підприємство «Ринкова торгівля і парковка» Жовтоводської міської ради»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lang w:val="uk-UA"/>
        </w:rPr>
        <w:t>Цілі прийняття акт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якісного і в повному обсязі надання послуг населенню та суб’єктам господарю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твердження економічно обґрунтованої вартості послуг рин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ефективної беззбиткової діяльності КП «Ринкова торгівля і парков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недопущення виникнення на підприємстві заборгованості із заробітної плати.</w:t>
      </w:r>
    </w:p>
    <w:p>
      <w:pPr>
        <w:pStyle w:val="Normal"/>
        <w:rPr/>
      </w:pPr>
      <w:r>
        <w:rPr>
          <w:b/>
          <w:lang w:val="uk-UA"/>
        </w:rPr>
        <w:t>4. Строк виконання заходів з відстеження:</w:t>
      </w:r>
      <w:r>
        <w:rPr>
          <w:lang w:val="uk-UA"/>
        </w:rPr>
        <w:t xml:space="preserve"> з 06.03.2024р. по 27.03.2024р.</w:t>
      </w:r>
    </w:p>
    <w:p>
      <w:pPr>
        <w:pStyle w:val="Normal"/>
        <w:rPr/>
      </w:pPr>
      <w:r>
        <w:rPr>
          <w:b/>
          <w:lang w:val="uk-UA"/>
        </w:rPr>
        <w:t>5. Тип відстеження:</w:t>
      </w:r>
      <w:r>
        <w:rPr>
          <w:lang w:val="uk-UA"/>
        </w:rPr>
        <w:t xml:space="preserve"> періодич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/>
      </w:pPr>
      <w:r>
        <w:rPr>
          <w:rStyle w:val="Applestylespan"/>
          <w:lang w:val="uk-UA"/>
        </w:rPr>
        <w:t xml:space="preserve">Відстеження результативності дії регуляторного акту здійснювалося на підставі фактичних даних </w:t>
      </w:r>
      <w:r>
        <w:rPr>
          <w:lang w:val="uk-UA"/>
        </w:rPr>
        <w:t>банківських виписок та касових чеків, фінансової звітно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вність відстежувалась шляхом аналізу інформації щод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кількості фізичних осіб та ФОП, які користуються послугами ринку КП «РТП»,</w:t>
      </w:r>
    </w:p>
    <w:p>
      <w:pPr>
        <w:pStyle w:val="Normal"/>
        <w:jc w:val="both"/>
        <w:rPr/>
      </w:pPr>
      <w:r>
        <w:rPr>
          <w:lang w:val="uk-UA"/>
        </w:rPr>
        <w:t>- обсягу надання послуг у вартісному вираз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фінансово-господарської діяльності підприємства за обрані періо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8. Кількісні та якісні значення показників результативності ак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94"/>
        <w:gridCol w:w="1417"/>
        <w:gridCol w:w="1483"/>
      </w:tblGrid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результативності а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01.10.202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31.03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01.10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31.03.20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ФОП та фізичних осіб, які користувалися послугами ринку КП «РТП», о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75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від послуг ринку, тис.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,3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від послуг туалету, тис.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3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бсяг податків до бюджету громади (податок на прибуток), тис.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25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uk-UA"/>
        </w:rPr>
      </w:pPr>
      <w:r>
        <w:rPr>
          <w:lang w:val="uk-UA"/>
        </w:rPr>
        <w:t>На даний час вартість послуг підприємства потребує перегляду і є недостатньою для забезпечення рентабельності. Крім того, тариф на послуги ринку не відповідає економічно обґрунтованим витрата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uk-UA"/>
        </w:rPr>
      </w:pPr>
      <w:r>
        <w:rPr>
          <w:lang w:val="uk-UA"/>
        </w:rPr>
        <w:t>Даний регуляторний акт має недостатній рівень досягнення визначених цілей, рішення потребує внесення змін або визнання його таким, що втратило чинність, та визначення нової вартості на послуги рин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Директор КП «РТП»</w:t>
        <w:tab/>
        <w:t>Сергій СТАРУ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триченко 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6:00Z</dcterms:created>
  <dc:creator>User</dc:creator>
  <dc:description/>
  <cp:keywords/>
  <dc:language>en-US</dc:language>
  <cp:lastModifiedBy>Леся</cp:lastModifiedBy>
  <cp:lastPrinted>2021-06-08T08:45:00Z</cp:lastPrinted>
  <dcterms:modified xsi:type="dcterms:W3CDTF">2024-04-02T10:06:00Z</dcterms:modified>
  <cp:revision>162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