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 періодичне відстеження результативності регуляторного акт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ішення виконавчого комітету Жовтоводської міської ради від 15.09.2022р. №276 "Про затвердження тарифу на послуги з перевезення одного пасажира на автобусних маршрутах загального користування Жовтоводської міської територіальної громади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виконавчого комітету Жовтоводської міської ради від 15.09.2022р. №276 "Про затвердження тарифу на послуги з перевезення одного пасажира на автобусних маршрутах загального користування Жовтоводської міської територіальної громади»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зва виконавця заходів з відстеження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економічного та інвестиційного розвитку виконавчого комітету Жовтоводської міської ради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Цілі прийняття акта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Основними цілями є: недопущення необґрунтованого підвищення тарифів; збереження якості надання послуг з перевезення пасажирів на належному рівні; забезпечення однакових конкурентних умов роботи для суб’єктів господарювання, що працюють, або бажають працювати у сфері надання послуг перевезень пасажирів у громаді; збереження контролю за тарифною політикою на ринку пасажирських автоперевезень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4. Строк виконання заходів з відстеження:</w:t>
      </w:r>
      <w:r>
        <w:rPr>
          <w:sz w:val="22"/>
          <w:szCs w:val="22"/>
          <w:lang w:val="uk-UA"/>
        </w:rPr>
        <w:t xml:space="preserve"> з 08.04.2024р. по 19.04.2024р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5. Тип відстеження:</w:t>
      </w:r>
      <w:r>
        <w:rPr>
          <w:sz w:val="22"/>
          <w:szCs w:val="22"/>
          <w:lang w:val="uk-UA"/>
        </w:rPr>
        <w:t xml:space="preserve"> періодичне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. Методи одержання результатів відстеження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проведення відстеження результативності дії регуляторного акту використано статистичний метод одержання результатів відстеження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езультативність цього акту відстежувалася на основі проведення моніторингу кількості міських маршрутів, розміру плати за перевезення 1 пасажира та кількості скарг на роботу перевізник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 Кількісні та якісні значення показників результативності акт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тримані дані для проведення відстеження наведені у таблиці.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1168"/>
        <w:gridCol w:w="1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ом на 01.09.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аном на 01.04.2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діючих міських маршруті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Кількість СГД-перевізників, на яких поширюється дія рішен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втобусів, які виконують перевезення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 у перевізників*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триманих скарг щодо неякісних послуг з перевезення пасажирі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color w:val="2F5496"/>
          <w:sz w:val="18"/>
          <w:szCs w:val="18"/>
          <w:lang w:val="uk-UA"/>
        </w:rPr>
      </w:pPr>
      <w:r>
        <w:rPr>
          <w:color w:val="2F5496"/>
          <w:sz w:val="18"/>
          <w:szCs w:val="18"/>
          <w:lang w:val="uk-UA"/>
        </w:rPr>
        <w:t>*- Кількість автобусів без урахування підмінних на випадок несправності основних</w:t>
      </w:r>
    </w:p>
    <w:p>
      <w:pPr>
        <w:pStyle w:val="Normal"/>
        <w:jc w:val="both"/>
        <w:rPr>
          <w:color w:val="2F5496"/>
          <w:sz w:val="18"/>
          <w:szCs w:val="18"/>
          <w:lang w:val="uk-UA"/>
        </w:rPr>
      </w:pPr>
      <w:r>
        <w:rPr>
          <w:color w:val="2F5496"/>
          <w:sz w:val="18"/>
          <w:szCs w:val="18"/>
          <w:lang w:val="uk-UA"/>
        </w:rPr>
        <w:t>** - Кількість водіїв без урахування обслуговуючого персоналу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Рішенням виконавчого комітету міської ради від 15.09.2022р. №276 було затверджено тариф на послуги з перевезення пасажирів в розмірі 17,00 грн. </w:t>
      </w:r>
      <w:r>
        <w:rPr>
          <w:bCs/>
          <w:color w:val="000000"/>
          <w:sz w:val="22"/>
          <w:szCs w:val="22"/>
          <w:lang w:val="uk-UA"/>
        </w:rPr>
        <w:t>Кількість СГД, що здійснюють перевезення пасажирів по громаді, з набранням чинності рішення про встановлення вартості проїзду не змінилась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>Частка витрат на придбання палив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та мастильних матеріалів, що входять до тарифу, від загальних витрат в середньому складає </w:t>
      </w:r>
      <w:r>
        <w:rPr>
          <w:color w:val="000000"/>
          <w:sz w:val="22"/>
          <w:szCs w:val="22"/>
        </w:rPr>
        <w:t>42</w:t>
      </w:r>
      <w:r>
        <w:rPr>
          <w:color w:val="000000"/>
          <w:sz w:val="22"/>
          <w:szCs w:val="22"/>
          <w:lang w:val="uk-UA"/>
        </w:rPr>
        <w:t>,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>%, на придбання запасних частин та ТО – 20,3%, на оплату праці водіїв – 17%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артість дизпалива з моменту затвердження тарифу збільшилася на 9% (з 53,26 грн./л до 58,0 грн./л), мінімальна заробітна плата – зросла на 23% (з 6500,0 грн. до 8000,0 грн.), значно підвищилися ціни на запасні частини, автошини, акумулятори.</w:t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lang w:val="uk-UA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>Діючий регуляторний акт дав змогу уникнути самовільного, необґрунтованого підвищення тарифів та забезпечити перевезення пасажирів і дотримання графіків руху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ількість скарг щодо роботи перевізників у 2024р. зменшилась порівняно до 2023р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те на даний час діючий тариф у розмірі 17,0 грн. не відшкодовує перевізнику витрати на перевезення пасажирів, що ставить взагалі під загрозу здійснення перевезення мешканців нашої громад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>Регуляторний акт - рішення виконавчого комітету міської ради від 15.09.2022 №276 на даний час не досягає поставлених цілей і потребує перегляду, тобто підвищення тарифу на проїзд у громадському транспорті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іський голова</w:t>
        <w:tab/>
        <w:t>Дмитро ХАНІС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Біленко Н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Захарова І.</w:t>
      </w:r>
    </w:p>
    <w:sectPr>
      <w:type w:val="nextPage"/>
      <w:pgSz w:w="11906" w:h="16838"/>
      <w:pgMar w:left="141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4:01:00Z</dcterms:created>
  <dc:creator>User</dc:creator>
  <dc:description/>
  <cp:keywords/>
  <dc:language>en-US</dc:language>
  <cp:lastModifiedBy>Захарова Ірина Станіславівна</cp:lastModifiedBy>
  <cp:lastPrinted>2024-04-29T16:23:00Z</cp:lastPrinted>
  <dcterms:modified xsi:type="dcterms:W3CDTF">2024-04-29T13:23:00Z</dcterms:modified>
  <cp:revision>95</cp:revision>
  <dc:subject/>
  <dc:title>Звіт про базове відстеження результативності проекту рішення Чернігівської міської ради “Про встановлення мінімальної вартості місячної оренди 1 (одного) квадратного метра загальної площі нерухомого майна у місті Чернігові на 2012 рік”</dc:title>
</cp:coreProperties>
</file>