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еріодичне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ішення виконавчого комітету Жовтоводської міської ради від 17.03.2016р. №93 “Про вартість платних послуг, які надаються трудовим архівним відділенням при архівному відділі Жовтоводської міської ради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ішення виконавчого комітету Жовтоводської міської ради від 17.03.2016р. №93 “Про вартість платних послуг, які надаються трудовим архівним відділенням при архівному відділі Жовтоводської міської ради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хівний відділ Жовтоводської міської 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Цілі прийняття 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даткове фінансування трудового архіву на заходи по забезпеченню нормативних умов зберігання соціально значущих документів з кадрових питань (особового складу), необхідних для захисту законних прав та інтересів громадя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Строк виконання заходів з відстеження:</w:t>
      </w:r>
      <w:r>
        <w:rPr>
          <w:sz w:val="22"/>
          <w:szCs w:val="22"/>
        </w:rPr>
        <w:t xml:space="preserve"> з 01.12.2023р. по 08.12.2023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 Тип відстеження:</w:t>
      </w:r>
      <w:r>
        <w:rPr>
          <w:sz w:val="22"/>
          <w:szCs w:val="22"/>
        </w:rPr>
        <w:t xml:space="preserve"> періодич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ня відстеження результативності дії регуляторного акту використано статистичний метод одержання результатів від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ивність цього акту відстежувалася за період з 01.01.2021р. по 30.11.2023р. шляхом проведення аналізу надання платних послуг при підготовці документів до прийому на постійне зберігання, видача (прийом) справ з архівосховища в процесі використання документів та рівня розвитку архівної справи у архівному відділі Жовтоводської міської 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ількісні та якісні значення показників результативності акт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і для проведення відстеження наведені у таблиці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1151"/>
        <w:gridCol w:w="1151"/>
        <w:gridCol w:w="1570"/>
      </w:tblGrid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місяців 2023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рхівного відділу міської ради, грн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36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78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01,96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надання послуг у вартісному виразі, грн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а прийняття регуляторного акта досягнута – додатково фінансуються заходи трудового архіву по забезпеченню нормативних умов зберігання соціально значущих документів з кадрових питань (особового складу), необхідних для захисту законних прав та інтересів громадя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тановлені ціни на послуги при підготовці документів до прийому на постійне зберігання та видачу (прийом) справ з архівосховища в процесі використання документів є економічно обґрунтованими. Проте, на виконання вимог чинного законодавства переважна більшість документів приймається до архіву на безоплатній основ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ід час проведення періодичного відстеження визначено, що регуляторний акт має високий ступі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  <w:t>Міський голова</w:t>
        <w:tab/>
        <w:t>Дмитро ХАНІС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Петрик Л</w:t>
      </w:r>
      <w:r>
        <w:rPr>
          <w:smallCaps/>
          <w:sz w:val="16"/>
          <w:szCs w:val="16"/>
        </w:rPr>
        <w:t>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45:00Z</dcterms:created>
  <dc:creator>User</dc:creator>
  <dc:description/>
  <cp:keywords/>
  <dc:language>en-US</dc:language>
  <cp:lastModifiedBy>Захарова Ірина Станіславівна</cp:lastModifiedBy>
  <cp:lastPrinted>2021-06-04T10:15:00Z</cp:lastPrinted>
  <dcterms:modified xsi:type="dcterms:W3CDTF">2023-12-08T08:35:00Z</dcterms:modified>
  <cp:revision>57</cp:revision>
  <dc:subject/>
  <dc:title>А-</dc:title>
</cp:coreProperties>
</file>